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spacing w:lineRule="auto" w:line="240" w:before="0" w:after="0"/>
        <w:jc w:val="center"/>
        <w:rPr>
          <w:rFonts w:eastAsia="Batang;바탕" w:cs="Arial"/>
          <w:b/>
          <w:b/>
          <w:bCs/>
          <w:sz w:val="24"/>
          <w:szCs w:val="24"/>
          <w:shd w:fill="92CDDC" w:val="clear"/>
        </w:rPr>
      </w:pPr>
      <w:r>
        <w:rPr>
          <w:rFonts w:eastAsia="Batang;바탕" w:cs="Arial" w:ascii="Arial" w:hAnsi="Arial"/>
          <w:b/>
          <w:bCs/>
          <w:sz w:val="24"/>
          <w:szCs w:val="24"/>
          <w:shd w:fill="92CDDC" w:val="clear"/>
        </w:rPr>
        <w:t>BANDO DI GARA PER L’AFFIDAMENTO DEI LAVORI DI INTERVENTI DI RACCOLTA E REGIMENTAZIONE DELLE ACQUE LUNGO LA STRADA COMUNALE PER LE LOCALITA’ VERS-BAROTTAZ, LES TOURNONS</w:t>
      </w:r>
      <w:r>
        <w:rPr>
          <w:rFonts w:eastAsia="Batang;바탕" w:cs="Arial"/>
          <w:b/>
          <w:bCs/>
          <w:sz w:val="24"/>
          <w:szCs w:val="24"/>
          <w:shd w:fill="92CDDC" w:val="clear"/>
        </w:rPr>
        <w:t xml:space="preserve"> .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bCs/>
          <w:sz w:val="16"/>
          <w:szCs w:val="16"/>
          <w:shd w:fill="92CDDC" w:val="clear"/>
        </w:rPr>
      </w:pPr>
      <w:r>
        <w:rPr>
          <w:rFonts w:eastAsia="Batang;바탕" w:cs="Georgia" w:ascii="Georgia" w:hAnsi="Georgia"/>
          <w:b/>
          <w:bCs/>
          <w:sz w:val="16"/>
          <w:szCs w:val="16"/>
          <w:shd w:fill="92CDDC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ZIONE DI AVVALIMEN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ESA CONCORRENT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: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qualità di: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ll’Impresa: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a L.R. n. 19/2007 e del D.P.R. 445/2000, consapevole delle sanzioni penali previste dall’art. 76 del D.P.R. 445/2000, per le ipotesi di falsità in atti e dichiarazioni mend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i volersi avvalere per la partecipazione alla gara d’appalto in oggetto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ll’attestazione SOA n. ____________________________ rilasciata in data 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l’Impresa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n sede in Via / Piazza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mune Prov. CAP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dice Fiscale ____________________________ Partita IVA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assunzione della/e seguente/i categoria/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ia ____________________ Importo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ia ____________________ Importo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ia ____________________ Importo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ia ____________________ Importo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i allegare copia autenticata dell’attestazione SOA dell’Impresa ausilia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(da compilarsi se l’avvalimento avviene tra soggetti dello stesso gruppo)</w:t>
      </w:r>
      <w:r>
        <w:rPr>
          <w:rFonts w:cs="Arial" w:ascii="Arial" w:hAnsi="Arial"/>
          <w:sz w:val="20"/>
          <w:szCs w:val="20"/>
        </w:rPr>
        <w:t xml:space="preserve"> che il legame giuridico ed economico tra il concorrente e l’impresa ausiliaria, ai sensi dell’articolo 49, comma 2, lettera g) è il seguente: 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LLA FIRMA DELL’IMPRESA DEVE ESSERE OBBLIGATORIAMENTE ALLEGATA FOTOCOPIA DI UN DOCUMENTO DI IDENTITÀ DELSOGGETTO FIRMATARIO, PENA L’ESCLUSIO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ono comunque valide le firme con autentica notarile o autenticate da funzionari delegati dall’Amministrazione Comuna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Georgia" w:hAnsi="Georgia" w:eastAsia="Times New Roman" w:cs="Times New Roman"/>
      <w:b/>
      <w:sz w:val="40"/>
      <w:szCs w:val="40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</w:pPr>
    <w:rPr>
      <w:rFonts w:ascii="Georgia" w:hAnsi="Georgia" w:eastAsia="Times New Roman" w:cs="Georgia"/>
      <w:b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next w:val="Dat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Data">
    <w:name w:val="Dat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07:00Z</dcterms:created>
  <dc:creator>claudio</dc:creator>
  <dc:description/>
  <cp:keywords/>
  <dc:language>en-US</dc:language>
  <cp:lastModifiedBy>Comune di Lillianes</cp:lastModifiedBy>
  <dcterms:modified xsi:type="dcterms:W3CDTF">2013-05-09T15:08:00Z</dcterms:modified>
  <cp:revision>3</cp:revision>
  <dc:subject/>
  <dc:title>OGGETTO:</dc:title>
</cp:coreProperties>
</file>